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Karta pracy ucz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zeprowadź wywiad z członkami rodziny nt. losów swoich przodków podczas </w:t>
              <w:br/>
              <w:t xml:space="preserve">II wojny światowej. Dowiedź się jaki był ich stosunek do okupantów, czy ktoś brał udział w ruchu oporu podczas II wojny światowej, przebywał w niemieckim obozie koncentracyjnym lub w sowieckim łagrze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 podstawie dostępnej literatury (np. „Przewodnik po upamiętnionych miejscach walk i męczeństwa 1939-1945”) przeprowadź analizę wydarzeń historycznych, które rozgrywały się podczas II wojny światowej w pobliżu twojego miejsca zamieszkania. Zlokalizuj miejsca pamięci w twojej okolic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Zapoznaj się z literaturą dot. historii obozów koncentracyjnych istniejących </w:t>
              <w:br/>
              <w:t xml:space="preserve">w trakcie II wojny światowej np.: </w:t>
            </w:r>
            <w:r>
              <w:rPr/>
              <w:t>Tadeusz Sobolewicz „Wytrzymałem więc jestem”, Elie Wiesel „Noc”, „Oświęcim w oczach SS”, Seweryna Szmaglewska „Dymy nad Birkenau”, Tadeusz Borowski „U nas w Auschwitzu”.</w:t>
            </w:r>
          </w:p>
        </w:tc>
      </w:tr>
    </w:tbl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15:00Z</dcterms:created>
  <dc:creator>mpletnia</dc:creator>
  <dc:description/>
  <dc:language>en-US</dc:language>
  <cp:lastModifiedBy>Andrzej</cp:lastModifiedBy>
  <cp:lastPrinted>2012-09-03T11:42:00Z</cp:lastPrinted>
  <dcterms:modified xsi:type="dcterms:W3CDTF">2013-08-31T17:15:00Z</dcterms:modified>
  <cp:revision>2</cp:revision>
  <dc:subject/>
  <dc:title>Ekran 1</dc:title>
</cp:coreProperties>
</file>